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9525</wp:posOffset>
            </wp:positionV>
            <wp:extent cx="7560945" cy="1069340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3:10:26Z</dcterms:created>
  <dc:creator>admin</dc:creator>
  <dc:description/>
  <dc:language>en-US</dc:language>
  <cp:lastModifiedBy>admin</cp:lastModifiedBy>
  <dcterms:modified xsi:type="dcterms:W3CDTF">2023-10-12T03:1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402F2398747A2A0AC358D4A06B67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